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bookmarkStart w:id="0" w:name="_GoBack"/>
      <w:bookmarkEnd w:id="0"/>
      <w:r>
        <w:rPr>
          <w:sz w:val="24"/>
          <w:szCs w:val="24"/>
          <w:lang w:val="ru-RU"/>
        </w:rPr>
        <w:t>МИНИСТЕРСТВО НАУКИ И ВЫСШЕГО ОБРАЗОВАНИЯ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НСКО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ГТУ)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Методические рекомендаци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задания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выполнения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ной работы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дисциплине </w:t>
      </w:r>
      <w:r>
        <w:rPr>
          <w:b/>
          <w:sz w:val="24"/>
          <w:szCs w:val="24"/>
          <w:lang w:val="ru-RU"/>
        </w:rPr>
        <w:t>«Материалы приборов, электронной и медицинской техники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ru-RU"/>
        </w:rPr>
        <w:t xml:space="preserve">для студентов 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курса заочного отделения направления 22.03.01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атериаловедение и технологии материалов»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>Составитель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>канд. техн. наук., доцент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>кафедры «Физическое и прикладное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>материаловедение»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>Бровер А.В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 Ростов-на-Дону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21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ческие рекомендации к контрольной работе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исциплине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pacing w:val="-1"/>
          <w:w w:val="114"/>
          <w:sz w:val="24"/>
          <w:szCs w:val="24"/>
          <w:lang w:val="ru-RU"/>
        </w:rPr>
        <w:t>«</w:t>
      </w:r>
      <w:r>
        <w:rPr>
          <w:b/>
          <w:sz w:val="24"/>
          <w:szCs w:val="24"/>
          <w:lang w:val="ru-RU"/>
        </w:rPr>
        <w:t>Материалы приборов, электронной и медицинской техники»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студентов заочной формы обучения направления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2.03.01 «Материаловедение и технологии материалов»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  <w:lang w:val="ru-RU"/>
        </w:rPr>
        <w:t xml:space="preserve">1. Вариант выбирается по последней цифре зачетной книжки. Если последняя цифра «0», то вариант №10.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нтрольная работа выполняется в 12-и листовой тетради в «клеточку». Объем работы: 8 - 10 листов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  <w:lang w:val="ru-RU"/>
        </w:rPr>
        <w:t>3. Ответы на вопросы контрольной работы необходимо иллюстрировать рисунками, поясняющими текст ответа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Для ответа на вопросы, связанные с физическими явлениями, происходящими в материалами с технологиями их модифицирования, необходимо тщательно изучить литературные источники [1-9]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  <w:lang w:val="ru-RU"/>
        </w:rPr>
        <w:t>5. Часть общих вопросов, касающихся выполнения контрольной работы, будут обсуждаться на установочных лекциях. Ответы на эти вопросы студенты могут найти в своих конспектах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  <w:lang w:val="ru-RU"/>
        </w:rPr>
        <w:t>6. Успешная защита контрольной работы дает студенту право на получение экзамена «автоматом». При этом студенты должны продемонстрировать возможность ответа на дополнительные вопросы, не входящие в рамки основного вопрос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контрольной работы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1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ификация материалов по электропроводности, магнитным свойствам, специальным механическим свойствам. </w:t>
      </w:r>
      <w:r>
        <w:rPr>
          <w:color w:val="000000"/>
          <w:sz w:val="24"/>
          <w:szCs w:val="24"/>
          <w:lang w:val="ru-RU"/>
        </w:rPr>
        <w:t>Неметаллические проводниковые материалы, проводящие и резистивные пас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Материалы со специальными физико-механическими свойствами. Материалы с эффектом памяти формы. </w:t>
      </w:r>
      <w:r>
        <w:rPr>
          <w:sz w:val="24"/>
          <w:szCs w:val="24"/>
        </w:rPr>
        <w:t>Композиционные материал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Базальтовые, кварцевые и асбестовые волокна и армирующие системы: состав, способы получения, структура, свойства.</w:t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ельное сопротивление, теплопроводность, контактная разность потенциалов и термо-э.д.с. в проводника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4"/>
          <w:szCs w:val="24"/>
          <w:lang w:val="ru-RU"/>
        </w:rPr>
        <w:t>Основные характеристики сверхпроводящих материалов. Технология получения высокотемпературных сверхпроводник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4"/>
          <w:szCs w:val="24"/>
          <w:lang w:val="ru-RU"/>
        </w:rPr>
        <w:t>Борные волокна: способы получения, состав, структура и свойства, преимущества и недостатки, способы повышения технологичности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4"/>
          <w:szCs w:val="24"/>
          <w:lang w:val="ru-RU"/>
        </w:rPr>
        <w:t>Температурный коэффициент удельного сопротивления проводниковых материалов. Способы измер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4"/>
          <w:szCs w:val="24"/>
          <w:lang w:val="ru-RU"/>
        </w:rPr>
        <w:t>Порошковые магнитные композиции, их свойства и применения. Применение магнитных материалов в устройствах записи, хранения и обработк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ческие волокна и армирующие системы: основные типы органических волокон, нитей и тканей, их состав, структура и свойства; высокопрочные и высокомодульные органические волокна.</w:t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4"/>
          <w:szCs w:val="24"/>
          <w:lang w:val="ru-RU"/>
        </w:rPr>
        <w:t>Температурный коэффициент линейного расширения проводниковых материалов. Способы измерен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4"/>
          <w:szCs w:val="24"/>
          <w:lang w:val="ru-RU"/>
        </w:rPr>
        <w:t xml:space="preserve">Магнитные материалы с прямоугольной петлей гистерезиса. Магнитотвердые материалы, сплавы на основе </w:t>
      </w:r>
      <w:r>
        <w:rPr>
          <w:sz w:val="24"/>
          <w:szCs w:val="24"/>
        </w:rPr>
        <w:t>F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N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Al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4"/>
          <w:szCs w:val="24"/>
          <w:lang w:val="ru-RU"/>
        </w:rPr>
        <w:t>Углеродные волокна и армирующие системы. Углеродные волокна на основе ПАН-волокон  и волокон из мезофазных пеков; карбонизованные и графитированные, высокопрочные и высокомодульные волокна.</w:t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Механические свойства проводников. Металлы высокой проводимости, их основные свойства и области примен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Магнитомягкие материалы для постоянных и низкочастотных магнитных полей. Технически чистое железо. Электротехнические кремнистые стал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ы для подложек гибридных интегральных схем. Стеклянные подложки. Керамические подложки.</w:t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ияние примесей на электропроводность. Схемы движения электронов при прохождении электрического тока по проводни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Отжиг дефектов в монокристаллах. Геттерирование примесей. Кристаллизация аморфных слое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ы для подложек гибридных интегральных схем. Подложки из ситаллов. Фотоситаллы. Монокристаллические подложки.</w:t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Сопротивление проводника электрическому току. Сплавы для термопар. Тензометрические сплавы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Методы легирования полупроводниковых монокристаллов, легирование в процессе вытягивания кристаллов, эпитаксиальный метод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ы для элементов тонкопленочных гибридных интегральных схем (ГИС). «Взрывное» (дискретное) испарение. Нагрев электронной пушкой.</w:t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актные материалы. Элементы теории контактир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Выращивание кристаллов из расплава. Метод Бриджмена; Метод Чохральского. Формирование p-n – переходов в полупроводник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ы для элементов тонкопленочных гибридных интегральных схем (ГИС). Лазерный нагрев. Высокочастотные (индукционные) испарители.</w:t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Неметаллические проводниковые материалы. Углеродные материалы. Проводящие и резистивные паст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Спонтанная кристаллизация. Метод зонной плавки. Направленная кристаллизация  полупроводников из распла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ы для элементов тонкопленочных гибридных интегральных схем (ГИС). Катодное распыление материалов. Ионно-плазменное распыление. </w:t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ет №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Тугоплавкие и легкоплавкие припои, диаграммы состояния сплавов для пай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  <w:lang w:val="ru-RU"/>
        </w:rPr>
        <w:t>Проводящие и изолирующие материалы. Керамическая технология диэлектрических материал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ы для элементов тонкопленочных гибридных интегральных схем (ГИС). Термическое осаждение из газовой фазы. Электролитическое осаждение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ahoma" w:hAnsi="Tahoma" w:cs="Tahoma"/>
          <w:b/>
          <w:b/>
          <w:i/>
          <w:i/>
          <w:sz w:val="24"/>
          <w:szCs w:val="24"/>
          <w:lang w:val="ru-RU"/>
        </w:rPr>
      </w:pPr>
      <w:r>
        <w:rPr>
          <w:rFonts w:cs="Tahoma" w:ascii="Tahoma" w:hAnsi="Tahoma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валов, Е.Е. Электротехническое материаловедение: учебное пособие.- </w:t>
      </w:r>
      <w:r>
        <w:rPr>
          <w:color w:val="000000"/>
          <w:sz w:val="24"/>
          <w:szCs w:val="24"/>
        </w:rPr>
        <w:t>Москва|Берлин: Директ- Медиа, 2015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лнцев, Ю.П., Пряхин, Е.И. Материаловедение: учебник.- </w:t>
      </w:r>
      <w:r>
        <w:rPr>
          <w:color w:val="000000"/>
          <w:sz w:val="24"/>
          <w:szCs w:val="24"/>
        </w:rPr>
        <w:t>Санкт-Петербург: ХИМИЗДАТ, 2017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/>
      </w:pPr>
      <w:r>
        <w:rPr>
          <w:color w:val="000000"/>
          <w:sz w:val="24"/>
          <w:szCs w:val="24"/>
          <w:lang w:val="ru-RU"/>
        </w:rPr>
        <w:t>Марков, В.Ф., Мухамедзянов, Х.Н. Материалы современной электроники: учебное пособие.- Екатеринбург: Уральский федеральный университет, ЭБС АСВ, 2014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/>
      </w:pPr>
      <w:r>
        <w:rPr>
          <w:color w:val="000000"/>
          <w:sz w:val="24"/>
          <w:szCs w:val="24"/>
          <w:lang w:val="ru-RU"/>
        </w:rPr>
        <w:t>Легостаев, Н.С. Материалы электронной техники: учебное пособие.- Томск: Томский государственный университет систем управления и радиоэлектроники, 2014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едотов, А.К., Анищик, В.М. Физическое материаловедение. Часть 3. Материалы энергетики и энергосбережения: учебное пособие.- </w:t>
      </w:r>
      <w:r>
        <w:rPr>
          <w:color w:val="000000"/>
          <w:sz w:val="24"/>
          <w:szCs w:val="24"/>
        </w:rPr>
        <w:t>Минск: Вышэйшая шк., 2015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Бровер, Г.И. Электротехнические материалы: Текст лекций.- </w:t>
      </w:r>
      <w:r>
        <w:rPr>
          <w:color w:val="000000"/>
          <w:sz w:val="24"/>
          <w:szCs w:val="24"/>
        </w:rPr>
        <w:t>Ростов н/Д.: , 1993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ятин, Ю.М. Материалы в приборостроении и автоматике: справочник.- </w:t>
      </w:r>
      <w:r>
        <w:rPr>
          <w:color w:val="000000"/>
          <w:sz w:val="24"/>
          <w:szCs w:val="24"/>
        </w:rPr>
        <w:t>М.: Машиностроение, 1982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расько, А.С., Павлович, С.Н. Электроматериаловедение: учебное пособие.- </w:t>
      </w:r>
      <w:r>
        <w:rPr>
          <w:color w:val="000000"/>
          <w:sz w:val="24"/>
          <w:szCs w:val="24"/>
        </w:rPr>
        <w:t>Минск: РИПО, 2015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валов, Е.Е. Основы электроматериаловедения: учебное пособие.- </w:t>
      </w:r>
      <w:r>
        <w:rPr>
          <w:color w:val="000000"/>
          <w:sz w:val="24"/>
          <w:szCs w:val="24"/>
        </w:rPr>
        <w:t>Москва|Берлин: Директ- Медиа, 2017</w:t>
      </w:r>
    </w:p>
    <w:p>
      <w:pPr>
        <w:pStyle w:val="Normal"/>
        <w:spacing w:lineRule="auto" w:line="360"/>
        <w:ind w:firstLine="709"/>
        <w:rPr>
          <w:rFonts w:ascii="Tahoma" w:hAnsi="Tahoma" w:cs="Tahoma"/>
          <w:color w:val="000000"/>
          <w:sz w:val="24"/>
          <w:szCs w:val="24"/>
          <w:lang w:val="ru-RU"/>
        </w:rPr>
      </w:pPr>
      <w:r>
        <w:rPr>
          <w:rFonts w:cs="Tahoma" w:ascii="Tahoma" w:hAnsi="Tahoma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51:00Z</dcterms:created>
  <dc:creator>Бобер</dc:creator>
  <dc:description/>
  <cp:keywords/>
  <dc:language>en-US</dc:language>
  <cp:lastModifiedBy>Бобер</cp:lastModifiedBy>
  <dcterms:modified xsi:type="dcterms:W3CDTF">2021-07-15T11:10:00Z</dcterms:modified>
  <cp:revision>16</cp:revision>
  <dc:subject/>
  <dc:title>Билет №1</dc:title>
</cp:coreProperties>
</file>